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Procedura negoziata telematica ex art. 36 del D. Lgs. n. 50/2016 per l’affidamento della fornitura di n. 15 carrelli giro visite porta cartelle sospese da destinare ai reparti dei Presidi Ospedalieri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 xml:space="preserve">CIG Z252881921.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20.000,00 (in lettere vent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arrelli giro visite porta cartelle sospes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Descrizione caratteristiche presente in lettera d’invito 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Tahoma" w:hAnsi="Tahoma" w:eastAsia="Times New Roman" w:cs="Tahoma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5-21T12:04:00Z</dcterms:modified>
  <cp:revision>55</cp:revision>
  <dc:subject/>
  <dc:title>LOTTO N_____________</dc:title>
</cp:coreProperties>
</file>